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53"/>
      </w:tblGrid>
      <w:tr>
        <w:trPr>
          <w:trHeight w:val="426" w:hRule="atLeast"/>
        </w:trPr>
        <w:tc>
          <w:tcPr>
            <w:tcW w:w="13149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апітальних інвестицій  за регіонами   ………………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зростання (зменшення) капітальних інвестицій................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та окремими напрямками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…………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житлове будівництво за регіонами.........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освоєння капітальних інвестицій у житлове будівництво за регіонами…………………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діл капітальних інвестицій за видами економічної діяльності…………………………………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італьних інвестицій за видами економічної діяльності за регіонами…………………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 капітальних інвестицій за видами промислової діяльності за регіонами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08.12.2014 №</w:t>
      </w:r>
      <w:r>
        <w:rPr>
          <w:sz w:val="24"/>
          <w:szCs w:val="24"/>
          <w:lang w:val="en-US"/>
        </w:rPr>
        <w:t>03.4-23/515-14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I.Kladchenko</cp:lastModifiedBy>
  <cp:lastPrinted>2013-03-18T10:28:00Z</cp:lastPrinted>
  <dcterms:modified xsi:type="dcterms:W3CDTF">2014-12-08T09:08:00Z</dcterms:modified>
  <cp:revision>45</cp:revision>
  <dc:subject/>
  <dc:title>З М І С Т</dc:title>
</cp:coreProperties>
</file>